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Задания</w:t>
      </w:r>
      <w:r>
        <w:rPr>
          <w:i/>
          <w:sz w:val="28"/>
          <w:szCs w:val="28"/>
        </w:rPr>
        <w:t xml:space="preserve"> для муниципального этапа республиканской олимпиады школьников по чувашскому языку и литературе.</w:t>
      </w:r>
    </w:p>
    <w:p>
      <w:pPr>
        <w:pStyle w:val="Style20"/>
        <w:ind w:left="0" w:firstLine="709"/>
        <w:jc w:val="center"/>
        <w:rPr/>
      </w:pPr>
      <w:r>
        <w:rPr>
          <w:i/>
          <w:sz w:val="28"/>
          <w:szCs w:val="28"/>
        </w:rPr>
        <w:t>2019/2020 учебный год. 7 класс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проведения – 120 минут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Style20"/>
        <w:ind w:left="0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кста вулӑр та ӗҫсене тӑвӑр.</w:t>
      </w:r>
    </w:p>
    <w:p>
      <w:pPr>
        <w:pStyle w:val="Style24"/>
        <w:ind w:firstLine="567"/>
        <w:jc w:val="both"/>
        <w:rPr/>
      </w:pPr>
      <w:r>
        <w:rPr>
          <w:i/>
          <w:sz w:val="28"/>
          <w:szCs w:val="28"/>
        </w:rPr>
        <w:t>Ылтăн кěркунне çитрě. Уй-хир пушанчě. Янк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 тÿпере пěлěтсем ш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ваççě. К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ла хěвел ял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ртатать, анчах та ун 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шши çуллахи пек мар. Ирсерен час-часах 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 ÿкет.</w:t>
      </w:r>
    </w:p>
    <w:p>
      <w:pPr>
        <w:pStyle w:val="Style24"/>
        <w:ind w:firstLine="567"/>
        <w:jc w:val="both"/>
        <w:rPr/>
      </w:pPr>
      <w:r>
        <w:rPr>
          <w:i/>
          <w:sz w:val="28"/>
          <w:szCs w:val="28"/>
        </w:rPr>
        <w:t>Мěнле илемлě кěркуннехи в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манта! Ем-ешěл йыв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çсем хушшинче са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, хěрлě çулç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сем ку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аççě. Ав унта сап-са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вěрене ларать, 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с та хěрелнě, шěшкě те х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ланн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. Паланпа улмуççи çулçисем те саралма пуçлан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.</w:t>
      </w:r>
    </w:p>
    <w:p>
      <w:pPr>
        <w:pStyle w:val="Style24"/>
        <w:ind w:firstLine="567"/>
        <w:jc w:val="both"/>
        <w:rPr/>
      </w:pPr>
      <w:r>
        <w:rPr>
          <w:i/>
          <w:sz w:val="28"/>
          <w:szCs w:val="28"/>
        </w:rPr>
        <w:t>Са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хн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, хěрелнě çулç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сем тÿлек çантал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кра туратсем çинчен вěлтěртетсе вěçсе анаççě. В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ман кěрхи çилпе кашлама ты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сан çулç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сем темрен х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ан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кай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ксем пек п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лханаççě, в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мантан вěçсе тухаççě те хир 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х сапаланаççě. В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ман майěпен çаралать. Вěçен кай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ксем те таçта кайса кěчěç…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стран йывăç-тĕм ячĕсене çырса илĕр те вырăсла куçа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Ылтăн кĕркунне</w:t>
      </w:r>
      <w:r>
        <w:rPr>
          <w:sz w:val="28"/>
          <w:szCs w:val="28"/>
        </w:rPr>
        <w:t xml:space="preserve"> вырăсла мĕнле пулать? </w:t>
      </w:r>
      <w:r>
        <w:rPr>
          <w:i/>
          <w:sz w:val="28"/>
          <w:szCs w:val="28"/>
        </w:rPr>
        <w:t>Поздняя осень</w:t>
      </w:r>
      <w:r>
        <w:rPr>
          <w:sz w:val="28"/>
          <w:szCs w:val="28"/>
        </w:rPr>
        <w:t xml:space="preserve"> тенине чăвашсем мĕнле калаççĕ? Чăваш чĕлхинче кĕркуннен тĕрлĕ вăхăтне палăртакан çак сăмахсем мĕнле илемлĕх мелĕпе пулнă?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кстран мăшăр сăмах (сăмахсене) çырса илĕр, мĕнле мелпе пулнине ăнлантарăр, вырăсла куçа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кстра танлаштарусем туп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Кĕр(кĕркунне)</w:t>
      </w:r>
      <w:r>
        <w:rPr>
          <w:sz w:val="28"/>
          <w:szCs w:val="28"/>
        </w:rPr>
        <w:t xml:space="preserve"> сăмахпа 5 ваттисен сăмахĕ çы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сасăран пуçланакан сăмахсенчен хăвăрт каларăш (скороговорка) шутласа туп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2019 çулта мĕнле поэт çуралнăранпа 120 çул çитнине паллă тăватпăр? Ятне, хушаматне, ашшĕ ятне, псевдонимне, вăл çырнă 2 сăвă ятне çы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Логогриф тупсăмне тупăр. (Пĕтĕмпе – 5 балл.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тер пекех çемçе-çке тетĕн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çу айне хурса выртсан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на уçса пÿрте кĕретĕн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ĕр сас палли хыçа лартс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ăвă çаврине чăвашла куçарăр. (Пĕтĕмпе – 5 балл.)</w:t>
      </w:r>
    </w:p>
    <w:p>
      <w:pPr>
        <w:pStyle w:val="Normal"/>
        <w:spacing w:lineRule="auto" w:line="232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говорила роща золотая </w:t>
      </w:r>
    </w:p>
    <w:p>
      <w:pPr>
        <w:pStyle w:val="Normal"/>
        <w:spacing w:lineRule="auto" w:line="23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резовым, веселым языком,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i/>
          <w:sz w:val="28"/>
          <w:szCs w:val="28"/>
        </w:rPr>
        <w:t xml:space="preserve">И журавли, печально пролетая, </w:t>
      </w:r>
    </w:p>
    <w:p>
      <w:pPr>
        <w:pStyle w:val="Normal"/>
        <w:spacing w:lineRule="auto" w:line="23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 не жалеют больше ни о 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«</w:t>
      </w:r>
      <w:r>
        <w:rPr>
          <w:i/>
          <w:sz w:val="28"/>
          <w:szCs w:val="28"/>
        </w:rPr>
        <w:t xml:space="preserve">Кĕнеке те пулĕ çĕр-шыв мулĕ…» </w:t>
      </w:r>
      <w:r>
        <w:rPr>
          <w:sz w:val="28"/>
          <w:szCs w:val="28"/>
        </w:rPr>
        <w:t>темăпа эссе çырăр. (Пĕтĕмпе – 5 балл.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800" w:hanging="18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52:00Z</dcterms:created>
  <dc:creator>Людмила</dc:creator>
  <dc:description/>
  <cp:keywords/>
  <dc:language>en-US</dc:language>
  <cp:lastModifiedBy>Munira2</cp:lastModifiedBy>
  <cp:lastPrinted>2017-11-06T17:50:00Z</cp:lastPrinted>
  <dcterms:modified xsi:type="dcterms:W3CDTF">2019-10-23T10:44:00Z</dcterms:modified>
  <cp:revision>6</cp:revision>
  <dc:subject/>
  <dc:title/>
</cp:coreProperties>
</file>